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92</w:t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ельского хозяйства и регулирование рынков сельскохозяйственной  продукции, сырья и продовольствия»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заместителя главы муниципального образования Кавказский район, начальника управления сельского хозяйства Б.В. Караулова о реализации муниципальной программы муниципального образования Кавказский район «Развитие сельского хозяйства и регулирование рынков сельскохозяйственной  продукции, сырья и продовольствия» в 2023 году, в соответствии со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Информацию заместителя главы муниципального образования Кавказский район, начальника управления сельского хозяйства Б.В. Караулова о реализации муниципальной программы муниципального образования Кавказский район «Развитие сельского хозяйства и регулирование рынков сельскохозяйственной  продукции, сырья и продовольствия» в 2023 году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управлению сельского хозяйства администрации муниципального образования Кавказский район (Караулов Б. В.)   продолжить работу по выполнению муниципальной программы муниципального образования Кавказский район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 Контроль над выполнением настоящего решения возложить на постоянную комиссию </w:t>
        <w:tab/>
        <w:t>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Чаленко Д. 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   И.В. Савин</w:t>
      </w:r>
    </w:p>
    <w:sectPr>
      <w:type w:val="nextPage"/>
      <w:pgSz w:w="11906" w:h="16838"/>
      <w:pgMar w:left="1134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9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18:00Z</dcterms:created>
  <dc:creator>НАДЯ</dc:creator>
  <dc:description/>
  <cp:keywords/>
  <dc:language>en-US</dc:language>
  <cp:lastModifiedBy>SovetPK</cp:lastModifiedBy>
  <cp:lastPrinted>2024-02-28T14:49:00Z</cp:lastPrinted>
  <dcterms:modified xsi:type="dcterms:W3CDTF">2024-02-28T11:49:00Z</dcterms:modified>
  <cp:revision>7</cp:revision>
  <dc:subject/>
  <dc:title>Вносится</dc:title>
</cp:coreProperties>
</file>